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Oct 6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san Reutt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 xml:space="preserve">Learn to use the poster maker.  Discuss ideas for the next few meetings. 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We all tried the poster maker.  We decided to discuss strategies that work and a few problems for the next few meetings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Discuss strategies that work and don’t work. 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Bring two strategies that work and two problems to share with the group. 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iCs/>
        </w:rPr>
      </w:pPr>
      <w:r>
        <w:rPr>
          <w:rFonts w:cs="Corbel" w:ascii="Corbel" w:hAnsi="Corbel"/>
          <w:iCs/>
        </w:rPr>
        <w:t>Oct 8, B1, rm 311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56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08T12:08:00Z</dcterms:modified>
  <cp:revision>5</cp:revision>
  <dc:subject/>
  <dc:title>Meeting Notes</dc:title>
</cp:coreProperties>
</file>